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年度最具奉献精神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40"/>
          <w:lang w:eastAsia="zh-CN"/>
        </w:rPr>
        <w:t>参评名单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3135"/>
        <w:gridCol w:w="3015"/>
        <w:gridCol w:w="1035"/>
        <w:gridCol w:w="1035"/>
      </w:tblGrid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评人信息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  位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管理大学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暖房山 社区服务“十百千万”培训工程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”项目之“大手拉小手”帮扶工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春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会主席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中医药研究促进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—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爱青少年健康人格培养与能力实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树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组工作人员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培黎职业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城农民工子女义务教育阶段的市民化教育实践示范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仲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办主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成世纪（北京）信息技术有限公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捐赠北京盛基艺术学校改善供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裁办主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美国英语语言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国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美国英语语言学院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总支书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现代音乐研修学院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音，用音乐抚慰心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年志愿者协会主席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西城区幸福泉幼儿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”之北京市弱势群体家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婴幼儿个性化身心发展指导帮扶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艳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测评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西城区幸福泉幼儿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”之北京市弱势群体家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婴幼儿个性化身心发展指导帮扶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  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测评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力迈外国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力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公益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弘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育副校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国际商务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类秩序文明建设暨以商务促和平反战争教育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华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事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石景山区树仁小学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五年如一日义务教授识字课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成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顾问、志愿者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北大方正软件技术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之“关爱贫困留守儿童，圆梦六一温暖行动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志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人员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精诚文化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“蓝蚂蚁行动”之“二手置换 爱心传递”绿色生活方式推广教育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“红烛行动”中华好少年中国传统文化巡讲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娟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翻译研修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爱弱势群体，传递红烛真情”红烛行动——北京翻译研修学院帮扶阳坊镇后白小学开展课外活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思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会主席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国际汉语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子店街道“中国文化交流体验中心”传承中华文化推广汉语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交流合作部综合项目组副主管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国际汉语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子店街道“中国文化交流体验中心”传承中华文化推广汉语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管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演艺专修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郊打工子弟学校圆梦计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圣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处处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北大资源研修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播种爱的种子—关爱农民工子女志愿服务》《红烛行动—心手相牵、共享蓝天、感受城市之参观园博园活动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金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联部部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西城区常青藤可持续发展研究所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之新街口新市民生活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官员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工业大学耿丹学院人文社会科学系社会工作专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义区牛栏山镇社区及耿丹学院文化资源共建共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文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世华管理专修学院（原北京中新企业管理学院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谷区三镇村庄社区化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民致富数字信息库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福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院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现代教育发展中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动心灵马达、抵御社会风险——四类弱势人群抗逆力</w:t>
            </w:r>
            <w:r>
              <w:rPr>
                <w:rStyle w:val="Font51"/>
                <w:lang w:val="en-US" w:eastAsia="zh-CN" w:bidi="ar"/>
              </w:rPr>
              <w:t>“</w:t>
            </w:r>
            <w:r>
              <w:rPr>
                <w:rStyle w:val="Font41"/>
                <w:lang w:val="en-US" w:eastAsia="zh-CN" w:bidi="ar"/>
              </w:rPr>
              <w:t>3</w:t>
            </w:r>
            <w:r>
              <w:rPr>
                <w:rStyle w:val="Font41"/>
                <w:lang w:val="en-US" w:eastAsia="zh-CN" w:bidi="ar"/>
              </w:rPr>
              <w:t>＋</w:t>
            </w:r>
            <w:r>
              <w:rPr>
                <w:rStyle w:val="Font41"/>
                <w:lang w:val="en-US" w:eastAsia="zh-CN" w:bidi="ar"/>
              </w:rPr>
              <w:t>x”</w:t>
            </w:r>
            <w:r>
              <w:rPr>
                <w:rStyle w:val="Font41"/>
                <w:lang w:val="en-US" w:eastAsia="zh-CN" w:bidi="ar"/>
              </w:rPr>
              <w:t>提升计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副组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顺义区益民培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益民学校“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点半钟学校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雅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主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通州哈佛摇篮幼儿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丽江贫困学校捐助”、“毕节留守儿童捐助”“青海佛学院支教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跃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事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朝阳文化培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中图书馆</w:t>
            </w:r>
            <w:r>
              <w:rPr>
                <w:rStyle w:val="Font01"/>
                <w:lang w:val="en-US" w:eastAsia="zh-CN" w:bidi="ar"/>
              </w:rPr>
              <w:t>•</w:t>
            </w:r>
            <w:r>
              <w:rPr>
                <w:rStyle w:val="Font41"/>
                <w:lang w:val="en-US" w:eastAsia="zh-CN" w:bidi="ar"/>
              </w:rPr>
              <w:t>智慧北京市民阅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春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朝阳文化培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北京</w:t>
            </w:r>
            <w:r>
              <w:rPr>
                <w:rStyle w:val="Font01"/>
                <w:lang w:val="en-US" w:eastAsia="zh-CN" w:bidi="ar"/>
              </w:rPr>
              <w:t>•</w:t>
            </w:r>
            <w:r>
              <w:rPr>
                <w:rStyle w:val="Font41"/>
                <w:lang w:val="en-US" w:eastAsia="zh-CN" w:bidi="ar"/>
              </w:rPr>
              <w:t>赞家乡中轴线申遗宣讲</w:t>
            </w:r>
            <w:r>
              <w:rPr>
                <w:rStyle w:val="Font41"/>
                <w:lang w:val="en-US" w:eastAsia="zh-CN" w:bidi="ar"/>
              </w:rPr>
              <w:t>(</w:t>
            </w:r>
            <w:r>
              <w:rPr>
                <w:rStyle w:val="Font41"/>
                <w:lang w:val="en-US" w:eastAsia="zh-CN" w:bidi="ar"/>
              </w:rPr>
              <w:t>二期</w:t>
            </w:r>
            <w:r>
              <w:rPr>
                <w:rStyle w:val="Font41"/>
                <w:lang w:val="en-US" w:eastAsia="zh-CN" w:bidi="ar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红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教育协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向谣言说不”社会心态监测与引导计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春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协会财务主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教育协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—千名流动学童逛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协会办公室主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教育协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手牵蓝天——重污染行业家庭环保提升行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协会秘书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星河双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同的明天</w:t>
            </w:r>
            <w:r>
              <w:rPr>
                <w:rStyle w:val="Font01"/>
                <w:lang w:val="en-US" w:eastAsia="zh-CN" w:bidi="ar"/>
              </w:rPr>
              <w:t>•</w:t>
            </w:r>
            <w:r>
              <w:rPr>
                <w:rStyle w:val="Font41"/>
                <w:lang w:val="en-US" w:eastAsia="zh-CN" w:bidi="ar"/>
              </w:rPr>
              <w:t>流动儿童社会融入试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宝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星河双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——新市民基础文化素质提升计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维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王府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星火燎原》井冈山远程卫星教学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鸿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言中心主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王府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星火燎原》井冈山远程卫星教学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ex Gould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王府学校语言中心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幼儿保教中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艳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勤管理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英孚语言培训有限公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孚地球一小时活动、民办学校参与中小学英语教学改革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孚教育青少儿英语北京地区总经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1T02:4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